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firstLine="2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PRIJEDLOG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i 20/21</w:t>
      </w:r>
      <w:r>
        <w:rPr>
          <w:rFonts w:cs="Times New Roman" w:ascii="Times New Roman" w:hAnsi="Times New Roman"/>
          <w:sz w:val="24"/>
          <w:szCs w:val="24"/>
          <w:lang w:val="sr-CS"/>
        </w:rPr>
        <w:t>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2. godine, donijela j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okretnosti u svojini Grada Dervent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druge licitacije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KOZAROV (Mijo) ŽELjI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Bezrazmaka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drug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351/95 „VELIKI LUG“, voćnjak 3. klase, površine 601 m², upisanu u Zemlјišnoknjižni uložak broj: 112 KO Derventa 2, u Ulici Vase Pelagića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7.220,0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edamhilјadadvjestodvadeset konvertibilnih mraka i 0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Kozarov (Mijo) Želјi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Kozarov Želјo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o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јenog mišlј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јučiće se Ugovor o kupoprodaji predmetnih nepokretnosti, a koji će u ime Grada Derventa potpisati Gradonačelnik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ј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ј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GRADA</w:t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Bojan Rada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B R A Z L O Ž E Nј E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PRAVNI OSNOV : </w:t>
      </w:r>
    </w:p>
    <w:p>
      <w:pPr>
        <w:pStyle w:val="Bezrazmaka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ova 5, 11.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јnija zaklј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 i 20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RAZLOZI ZA DONOŠENјE : </w:t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01-022-332/21 („Službeni glasnik Grada Derventa“, broj: 15/21), upisano u Zemlј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ј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351/95 „VELIKI LUG“, voćnjak 3. klase, površine 601 m², po početnoj prodajnoj cijeni od 12,00 KM po m², odnosno po početnoj prodajnoj cijeni u iznosu od 7.212,00 KM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7. aprila 2022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Kozarov Kristina i Kozarov Želјo, oboje iz Gornjeg Detlaka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Kozarov Kristina na iznos početne prodajne cijene od 7.212,0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la je iznos od 7.215,00 KM, a učesnik licitacije Kozarov Želјo, ponudio je iznos od 7.220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Kozarov Želјe prihvaćena je kao najpovolјnija.          </w:t>
      </w:r>
    </w:p>
    <w:p>
      <w:pPr>
        <w:pStyle w:val="Bezrazmaka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  PREDLAGAČ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ј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јE</w:t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3:08:00Z</dcterms:created>
  <dc:creator>Maša</dc:creator>
  <dc:description/>
  <cp:keywords/>
  <dc:language>en-US</dc:language>
  <cp:lastModifiedBy>Maša</cp:lastModifiedBy>
  <cp:lastPrinted>2022-05-04T11:55:00Z</cp:lastPrinted>
  <dcterms:modified xsi:type="dcterms:W3CDTF">2022-05-04T09:55:00Z</dcterms:modified>
  <cp:revision>3</cp:revision>
  <dc:subject/>
  <dc:title/>
</cp:coreProperties>
</file>